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1634-9261/2007/Mer/570020805/R2/Z1</w:t>
        <w:tab/>
        <w:t xml:space="preserve">                   Košice 29</w:t>
      </w:r>
      <w:r>
        <w:rPr>
          <w:rFonts w:cs="Times New Roman" w:ascii="Times New Roman" w:hAnsi="Times New Roman"/>
          <w:lang w:val="sk-SK" w:eastAsia="en-US"/>
        </w:rPr>
        <w:t>.03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 podľa § 8, ods. 2  písm. a) bod 3 a bod 8 a  § 17 ods. 1 zákona č. 245/2003 Z. z. o IPKZ, na základe vykonaného konania podľa zákona č. 245/2003 Z. z. o IPKZ a zákona č. 71/1967 Zb. o správnom konaní v znení neskorších predpisov (ďalej len zákon  č. 71/1967 Zb. o správnom konaní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m e n 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vydané IŽP Košice rozhodnutím číslo 2343/332-OIPK/2006-Mer/570020905/R2 zo dňa 28.08.2006 pre </w:t>
      </w:r>
      <w:r>
        <w:rPr>
          <w:b/>
          <w:bCs/>
        </w:rPr>
        <w:t>prevádzku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Vysoké pece</w:t>
      </w:r>
    </w:p>
    <w:p>
      <w:pPr>
        <w:pStyle w:val="Normal"/>
        <w:jc w:val="center"/>
        <w:rPr/>
      </w:pPr>
      <w:r>
        <w:rPr>
          <w:b/>
        </w:rPr>
        <w:t>Vstupný areál U. S. Steel,   044 54 Košic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okres:  Košice II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3360" w:leader="none"/>
          <w:tab w:val="left" w:pos="9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Týmto rozhodnutím sa prevádzkovateľovi </w:t>
      </w:r>
      <w:r>
        <w:rPr>
          <w:b/>
        </w:rPr>
        <w:t>udeľuje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súhlas na prevádzku</w:t>
      </w:r>
      <w:r>
        <w:rPr/>
        <w:t xml:space="preserve"> automatizovaných meracích systémov pre kontinuálne meranie </w:t>
        <w:br/>
        <w:t xml:space="preserve">     emisií tuhých znečisťujúcich látok v komínoch odlievarní vysokých pecí VP 2                        </w:t>
        <w:br/>
        <w:t xml:space="preserve">     a  VP 3, </w:t>
      </w:r>
      <w:r>
        <w:rPr>
          <w:color w:val="000000"/>
        </w:rPr>
        <w:t xml:space="preserve">umiestnených na pozemkoch parcelné číslo 164/2, 164/4, </w:t>
      </w:r>
      <w:r>
        <w:rPr/>
        <w:t xml:space="preserve">v katastrálnom území  </w:t>
        <w:br/>
        <w:t xml:space="preserve">     Železiarne, 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b) </w:t>
      </w:r>
      <w:r>
        <w:rPr>
          <w:b/>
        </w:rPr>
        <w:t xml:space="preserve">súhlas  na  zmenu </w:t>
      </w:r>
      <w:r>
        <w:rPr/>
        <w:t xml:space="preserve"> súborov   technicko-</w:t>
      </w:r>
      <w:r>
        <w:rPr>
          <w:color w:val="000000"/>
        </w:rPr>
        <w:t xml:space="preserve">prevádzkových  parametrov  a technicko-organizačných opatrení na zabezpečenie ochrany ovzdušia pri prevádzke zdrojov </w:t>
        <w:br/>
        <w:t xml:space="preserve">znečisťovania „Vysoká pec č. 2 a Vysoká pec č. 3“ vypracovanými dňa 06.12.2006 </w:t>
      </w:r>
      <w:r>
        <w:rPr/>
        <w:t xml:space="preserve">podľa </w:t>
        <w:br/>
        <w:t>všeobecne záväzného právneho predpisu ochrany ovzdušia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>
          <w:b/>
        </w:rPr>
        <w:t>Súčasťou zmeny integrovaného povolenia je podľa § 8 ods. 2 zákona č. 245/2003 Z. z. o IPKZ v oblasti ochrany ovzduši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súhlas na prevádzku technických prostriedkov na monitorovanie emisií a úrovne znečistenia </w:t>
        <w:br/>
        <w:t xml:space="preserve">   ovzdušia podľa § 8 ods.2 písm. a) bod 3 zákona č. 245/2003 Z. z. o IPKZ,</w:t>
      </w:r>
    </w:p>
    <w:p>
      <w:pPr>
        <w:pStyle w:val="Normal"/>
        <w:jc w:val="both"/>
        <w:rPr/>
      </w:pPr>
      <w:r>
        <w:rPr/>
        <w:t xml:space="preserve">- súhlas na zmenu technicko-prevádzkových parametrov a  technicko-organizačných opatrení </w:t>
        <w:br/>
        <w:t xml:space="preserve">   podľa § 8 ods.2 písm. a) bod 3 zákona č. 245/2003 Z. z. 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</w:t>
      </w:r>
      <w:r>
        <w:rPr>
          <w:rFonts w:cs="Times New Roman" w:ascii="Times New Roman" w:hAnsi="Times New Roman"/>
          <w:b/>
          <w:lang w:val="sk-SK"/>
        </w:rPr>
        <w:t xml:space="preserve">Rozhodnutie </w:t>
      </w:r>
      <w:r>
        <w:rPr>
          <w:rFonts w:cs="Times New Roman" w:ascii="Times New Roman" w:hAnsi="Times New Roman"/>
          <w:lang w:val="sk-SK"/>
        </w:rPr>
        <w:t xml:space="preserve">číslo 2343/332-OIPK/2006-Mer//570020905/R2 zo dňa 28.08.2006           </w:t>
      </w:r>
      <w:r>
        <w:rPr>
          <w:rFonts w:cs="Times New Roman" w:ascii="Times New Roman" w:hAnsi="Times New Roman"/>
          <w:b/>
          <w:lang w:val="sk-SK"/>
        </w:rPr>
        <w:t>sa mení  a dopĺňa nasledov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/>
          <w:b/>
          <w:color w:val="000000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V časti </w:t>
      </w:r>
      <w:r>
        <w:rPr>
          <w:rFonts w:cs="Times New Roman" w:ascii="Times New Roman" w:hAnsi="Times New Roman"/>
          <w:b/>
          <w:lang w:val="sk-SK"/>
        </w:rPr>
        <w:t xml:space="preserve">II. Podmienky povolenia </w:t>
      </w:r>
      <w:r>
        <w:rPr>
          <w:rFonts w:cs="Times New Roman" w:ascii="Times New Roman" w:hAnsi="Times New Roman"/>
          <w:lang w:val="sk-SK"/>
        </w:rPr>
        <w:t>na strane 6,</w:t>
      </w:r>
      <w:r>
        <w:rPr>
          <w:rFonts w:cs="Times New Roman" w:ascii="Times New Roman" w:hAnsi="Times New Roman"/>
          <w:b/>
          <w:lang w:val="sk-SK"/>
        </w:rPr>
        <w:t xml:space="preserve"> 6. Podmienky pre náhradné hodnoty    </w:t>
      </w:r>
      <w:r>
        <w:rPr>
          <w:rFonts w:cs="Times New Roman" w:ascii="Times New Roman" w:hAnsi="Times New Roman"/>
          <w:lang w:val="sk-SK"/>
        </w:rPr>
        <w:t xml:space="preserve">sa </w:t>
      </w:r>
      <w:r>
        <w:rPr>
          <w:rFonts w:cs="Times New Roman" w:ascii="Times New Roman" w:hAnsi="Times New Roman"/>
          <w:b/>
          <w:lang w:val="sk-SK"/>
        </w:rPr>
        <w:t>ruší</w:t>
      </w:r>
      <w:r>
        <w:rPr>
          <w:rFonts w:cs="Times New Roman" w:ascii="Times New Roman" w:hAnsi="Times New Roman"/>
          <w:lang w:val="sk-SK"/>
        </w:rPr>
        <w:t xml:space="preserve"> pôvodné znenie bodov 6.2 a 6.3 a </w:t>
      </w:r>
      <w:r>
        <w:rPr>
          <w:rFonts w:cs="Times New Roman" w:ascii="Times New Roman" w:hAnsi="Times New Roman"/>
          <w:b/>
          <w:lang w:val="sk-SK"/>
        </w:rPr>
        <w:t>nahrádza</w:t>
      </w:r>
      <w:r>
        <w:rPr>
          <w:rFonts w:cs="Times New Roman" w:ascii="Times New Roman" w:hAnsi="Times New Roman"/>
          <w:lang w:val="sk-SK"/>
        </w:rPr>
        <w:t xml:space="preserve"> sa týmto novým znením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Prevádzkovateľ musí zabezpečiť, aby  ako náhradná hodnota pre hmotnostnú koncentráciu TZL bola použitá:</w:t>
      </w:r>
    </w:p>
    <w:p>
      <w:pPr>
        <w:pStyle w:val="TextBodyIndent"/>
        <w:spacing w:before="0" w:after="0"/>
        <w:ind w:left="540" w:hanging="180"/>
        <w:jc w:val="both"/>
        <w:rPr/>
      </w:pPr>
      <w:r>
        <w:rPr/>
        <w:t>- pri poruchách AMS  priemerná ročná hodnota koncentrácie TZL za predchádzajúci kalendárny rok, ktorej zmena bude zadávaná vždy po ukončení príslušného kalendárneho roku oprávnenou osobou (pracovník firmy ECM   Monitory),</w:t>
      </w:r>
    </w:p>
    <w:p>
      <w:pPr>
        <w:pStyle w:val="TextBodyIndent"/>
        <w:spacing w:before="0" w:after="0"/>
        <w:ind w:left="540" w:hanging="180"/>
        <w:jc w:val="both"/>
        <w:rPr/>
      </w:pPr>
      <w:r>
        <w:rPr/>
        <w:t xml:space="preserve">- pri poruchách AMS v prvom roku jeho prevádzkovania  hodnota koncentrácie TZL rovná poslednej platnej hodnote,  </w:t>
      </w:r>
    </w:p>
    <w:p>
      <w:pPr>
        <w:pStyle w:val="TextBodyIndent"/>
        <w:spacing w:before="0" w:after="0"/>
        <w:ind w:left="540" w:hanging="180"/>
        <w:jc w:val="both"/>
        <w:rPr>
          <w:color w:val="000000"/>
        </w:rPr>
      </w:pPr>
      <w:r>
        <w:rPr/>
        <w:t>- pri meraniach mimo rozsah AMS 1,2-násobok horného meracieho rozsahu AMS koncentrácie TZL rovnajúca sa 300 mg.m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TextBodyIndent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Prevádzkovateľ musí zabezpečiť, aby pri poruche, kalibrovaní a neprevádzkovaní merania objemového prietoku a súvisiacich stavových veličín tlak a teplota  boli používané          ako náhradné hodnoty v prvom roku prevádzkovania ich posledné platné hodnoty zaznamenané dataloggerom pri základnom intervale vzorkovania 1 sekunda a v ďalších rokoch prevádzkovania AMS priemerné hodnoty za predchádzajúci kalendárny rok, ktorej zmena bude zadávaná vždy po ukončení príslušného kalendárneho roku oprávnenou osobou (pracovník firmy ECM   Monitory).</w:t>
      </w:r>
    </w:p>
    <w:p>
      <w:pPr>
        <w:pStyle w:val="Zkladntext2"/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V časti </w:t>
      </w:r>
      <w:r>
        <w:rPr>
          <w:rFonts w:cs="Times New Roman" w:ascii="Times New Roman" w:hAnsi="Times New Roman"/>
          <w:b/>
          <w:lang w:val="sk-SK"/>
        </w:rPr>
        <w:t xml:space="preserve">II. Podmienky povolenia </w:t>
      </w:r>
      <w:r>
        <w:rPr>
          <w:rFonts w:cs="Times New Roman" w:ascii="Times New Roman" w:hAnsi="Times New Roman"/>
          <w:lang w:val="sk-SK"/>
        </w:rPr>
        <w:t>na strane 6,</w:t>
      </w:r>
      <w:r>
        <w:rPr>
          <w:rFonts w:cs="Times New Roman" w:ascii="Times New Roman" w:hAnsi="Times New Roman"/>
          <w:b/>
          <w:lang w:val="sk-SK"/>
        </w:rPr>
        <w:t xml:space="preserve"> 7. Podmienky pre uvedenie do trvalého užívania sa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b/>
          <w:lang w:val="sk-SK"/>
        </w:rPr>
        <w:t xml:space="preserve">rušia </w:t>
      </w:r>
      <w:r>
        <w:rPr>
          <w:rFonts w:cs="Times New Roman" w:ascii="Times New Roman" w:hAnsi="Times New Roman"/>
          <w:lang w:val="sk-SK"/>
        </w:rPr>
        <w:t>podmienky uvedené v bodoch</w:t>
      </w:r>
      <w:r>
        <w:rPr>
          <w:rFonts w:cs="Times New Roman" w:ascii="Times New Roman" w:hAnsi="Times New Roman"/>
          <w:b/>
          <w:lang w:val="sk-SK"/>
        </w:rPr>
        <w:t xml:space="preserve"> 7.1 až 7.3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</w:t>
      </w:r>
      <w:r>
        <w:rPr>
          <w:rFonts w:cs="Times New Roman" w:ascii="Times New Roman" w:hAnsi="Times New Roman"/>
          <w:lang w:val="sk-SK"/>
        </w:rPr>
        <w:t>číslo 2343332-OIPK/2006-Mer//570020905/R2 zo dňa 28.08.2006</w:t>
      </w:r>
      <w:r>
        <w:rPr>
          <w:rFonts w:cs="Times New Roman" w:ascii="Times New Roman" w:hAnsi="Times New Roman"/>
          <w:b/>
          <w:lang w:val="sk-SK"/>
        </w:rPr>
        <w:t xml:space="preserve">,                    s 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povolenia číslo 2343/332-OIPK/2006-Mer//570020905/R2 zo dňa 28.08.2006</w:t>
      </w:r>
      <w:r>
        <w:rPr>
          <w:bCs/>
        </w:rPr>
        <w:t>,</w:t>
      </w:r>
      <w:r>
        <w:rPr/>
        <w:t xml:space="preserve"> ktorou  bol v  prevádzke Vysoké pece udelený súhlas na inštaláciu automatizovaných meracích systémov pre kontinuálne meranie emisií tuhých znečisťujúcich látok v komínoch odlievarní vysokých pecí VP 2 a  VP 3, </w:t>
      </w:r>
      <w:r>
        <w:rPr>
          <w:color w:val="000000"/>
        </w:rPr>
        <w:t xml:space="preserve">umiestnených na pozemkoch parcelné číslo 164/2, 164/4, </w:t>
      </w:r>
      <w:r>
        <w:rPr/>
        <w:t>v katastrálnom území  Železiarne</w:t>
      </w:r>
      <w:r>
        <w:rPr>
          <w:i/>
        </w:rPr>
        <w:t>,</w:t>
      </w:r>
      <w:r>
        <w:rPr/>
        <w:t xml:space="preserve">          na základe žiadosti prevádzkovateľa U. S. Steel Košice, s.r.o., Vstupný areál  U. S. Steel,     044 54 Košice zo dňa 30.11.2006 o vydanie zmeny integrovaného povolenia. Predmetom žiadosti o zmenu integrovaného povolenia je súhlas na prevádzkovanie technických prostriedkov na monitorovanie emisií a úrovne znečisťovania ovzdušia podľa § 8 ods.2   písm. a) bod 3 zákona č. 245/2003 Z. z. o IPKZ a súhlas na zmenu súboru technicko-prevádzkových parametrov a technicko-organizačných opatrení podľa § 8 ods. 2 písm. a)    bod 8 zákona č. 245/2003 Z. z. o IPKZ. Podanie žiadosti bolo spoplatnené poplatkom            vo výške 10 000 Sk prevodom na účet SIŽP v súlade s položkou 171a písm. b) Sadzobníka správnych poplatkov zákona č. 145/1995 Z. z. o správnych poplatkoch v znení neskorších predpisov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ab/>
        <w:t xml:space="preserve"> 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predmetnú žiadosť podľa  § 12 ods. 2  zákona č. 245/2003 Z. z. o  IPKZ   posúdil a zistil, že </w:t>
      </w:r>
      <w:r>
        <w:rPr>
          <w:rFonts w:cs="Arial"/>
        </w:rPr>
        <w:t xml:space="preserve">navrhovaná zmena </w:t>
      </w:r>
      <w:r>
        <w:rPr/>
        <w:t xml:space="preserve">nemá charakter podstatnej zmeny v zmysle </w:t>
        <w:br/>
        <w:t>§ 8 ods. 7 zákona č. 245/2003 Z. z. o IPKZ a preto v súlade s  § 22  ods. 5 zákona                     č. 245/2003 Z. z. o IPKZ  upustil od niektorých úkonov podľa § 12 zákona  č. 245/2003 Z. z. o IPKZ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IŽP Košice v súlade s ustanovením §12 ods. 2 písm. a) zákona č. 245/2003 Z. z. o IPKZ listom číslo 5243/719-ZK-OIPK/2006-Mer/570020905/R2/Z1 zo dňa 19.12.2006 upovedomil </w:t>
      </w:r>
      <w:r>
        <w:rPr/>
        <w:t xml:space="preserve">o   začatí správneho konania vo veci vydania  zmeny integrovaného povolenia pre prevádzku Vysoké pece – automatizovaný merací systém pre kontinuálne meranie emisií tuhých znečisťujúcich látok v komínoch odlievarní vysokých pecí VP 2 a  VP 3 prevádzkovateľa a  príslušný dotknutý orgán – Obvodný úrad životného prostredia Košice, ŠSOO a podľa § 12 ods. 4 zákona č. 245/2003 Z. z. o IPKZ určil 30 dňovú lehotu                   na vyjadrenie účastníkovi konania a dotknutému orgánu. Po uplynutí lehoty na vyjadrenie v súlade s § 13 zákona č. 245/2003 Z. z. o IPKZ IŽP Košice nariadil  pre účastníka konania a príslušný dotknutý orgán ústne pojednávanie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ústnom pojednávaní konanom dňa 13.02.2006 za účasti zástupcu IŽP Košice a zástupcov prevádzkovateľa U. S. Steel Košice, s.r.o., bola v súlade s ustanoveniami              § 13 ods. 3 zákona č. 245/2003 Z. z. o  IPKZ a § 33 ods. 2 zákona č. 71/1967 Zb.  o správnom konaní daná prizvaným osobám posledná možnosť uplatniť svoje pripomienky, námety                                  a doplnenia, vyjadriť sa k podkladom rozhodnutia a k spôsobu ich zistenia pred vydaním rozhodnutia a bola prerokovaná žiadosť, podstatné podmienky rozhodnutia a vyjadrenie dotknutého orgánu Obvodného úradu životného prostredia Košice, odbor ŠSOO, číslo 2007/01118-2 zo dňa 17.01.2007. Prevádzkovateľ a  dotknutý orgán nemali k vydaniu zmeny integrovaného povolenia pripomienky a náme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ab/>
        <w:t xml:space="preserve">Na základe záverov z ústneho pojednávania prevádzkovateľ dňa 21.02.2007               na IŽP Košice listom č. E/201 zo dňa 19.2.2007 doručil výpočet náhradných hodnôt             pre AMS VP 2 a VP 3. Prevádzkovateľ predloženou žiadosťou a priloženými dokladmi preukázal dodržanie podmienok určených v bodoch 7.1 až 7.3 časť II integrovaného povolenia vydaného rozhodnutím IŽP Košice pod číslom 2343332-OIPK/2006-Mer//570020905/R2 dňa 28.08.2006, ktorým boli určené podmienky pre uvedenie AMS         do trvalého užívania,  preto boli týmto rozhodnutím uvedené podmienky zrušené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Súčasťou zmeny integrovaného povoľovania je podľa § 8 ods. 2 zákona                       č. 245/2003 Z. z. IPKZ v oblasti ochrany ovzdušia konanie:</w:t>
      </w:r>
    </w:p>
    <w:p>
      <w:pPr>
        <w:pStyle w:val="Normal"/>
        <w:ind w:left="180" w:hanging="180"/>
        <w:jc w:val="both"/>
        <w:rPr/>
      </w:pPr>
      <w:r>
        <w:rPr/>
        <w:t xml:space="preserve">- o udelenie súhlasu na prevádzkovanie technických prostriedkov na monitorovanie emisií a úrovne znečistenia ovzdušia, podľa § 8 ods.2 písm. a) bod 3 zákona č. 245/2003 Z. z.         o IPKZ,   </w:t>
      </w:r>
    </w:p>
    <w:p>
      <w:pPr>
        <w:pStyle w:val="Normal"/>
        <w:ind w:left="180" w:hanging="180"/>
        <w:jc w:val="both"/>
        <w:rPr/>
      </w:pPr>
      <w:r>
        <w:rPr/>
        <w:t>- o  udelenie  súhlasu na  zmenu technicko-prevádzkových  parametrov a  technicko- organizačných opatrení, podľa § 8 ods.2 písm. a) bod 3 zákona č. 245/2003 Z. z.  o IPKZ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, vyjadrenia prevádzkovateľa, dotknutého orgánu a  vykonaného ústneho pojednávania zistil,                    že inštalovaný automatizovaný monitorovací systém pre kontinuálne meranie emisií tuhých znečisťujúcich látok v komínoch odlievarní vysokých pecí VP 2 a  VP 3 spĺňa podmienky zákona č. 245/2003 Z. z. o IPKZ a podmienky vyplývajúce zo všeobecne záväzných právnych predpisov na úseku ochrany ovzdušia, a preto rozhodol tak, ako sa uvádza vo výrokovej časti tohto rozhodnutia.</w:t>
      </w:r>
    </w:p>
    <w:p>
      <w:pPr>
        <w:pStyle w:val="Normal"/>
        <w:ind w:firstLine="708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 xml:space="preserve">U. S. Steel Košice, s.r.o., Útvar GM pre environment, Ing. Tibor Duchonovič, Vstupný  </w:t>
        <w:br/>
        <w:t>areál U. S. Steel, 044 54  Košic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Obvodný úrad životného prostredia Košice, ŠSOO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072130</wp:posOffset>
              </wp:positionH>
              <wp:positionV relativeFrom="paragraph">
                <wp:posOffset>635</wp:posOffset>
              </wp:positionV>
              <wp:extent cx="41141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 1634-926./2007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/Mer/5700208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 w:val="20"/>
                            </w:rPr>
                            <w:t>/R2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11.55pt;mso-wrap-distance-left:0pt;mso-wrap-distance-right:0pt;mso-wrap-distance-top:0pt;mso-wrap-distance-bottom:0pt;margin-top:0pt;mso-position-vertical:top;mso-position-vertical-relative:text;margin-left:24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 1634-926./2007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/Mer/570020805</w:t>
                    </w:r>
                    <w:r>
                      <w:rPr>
                        <w:rFonts w:cs="Times New Roman" w:ascii="Times New Roman" w:hAnsi="Times New Roman"/>
                        <w:bCs/>
                        <w:sz w:val="20"/>
                      </w:rPr>
                      <w:t>/R2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37:00Z</dcterms:created>
  <dc:creator>Administrator</dc:creator>
  <dc:description/>
  <dc:language>en-US</dc:language>
  <cp:lastModifiedBy>Sekretariát</cp:lastModifiedBy>
  <cp:lastPrinted>2007-03-30T08:34:00Z</cp:lastPrinted>
  <dcterms:modified xsi:type="dcterms:W3CDTF">2007-03-30T06:37:00Z</dcterms:modified>
  <cp:revision>2</cp:revision>
  <dc:subject/>
  <dc:title>SLOVENSKÁ INŠPEKCIA ŽIVOTNÉHO PROSTREDIA</dc:title>
</cp:coreProperties>
</file>